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ouis Lafata</w:t>
      </w:r>
    </w:p>
    <w:p>
      <w:pPr>
        <w:pStyle w:val="Normal"/>
        <w:spacing w:lineRule="auto" w:line="480"/>
        <w:rPr/>
      </w:pPr>
      <w:r>
        <w:rPr/>
        <w:t>10/10/10</w:t>
      </w:r>
    </w:p>
    <w:p>
      <w:pPr>
        <w:pStyle w:val="Normal"/>
        <w:spacing w:lineRule="auto" w:line="480"/>
        <w:rPr/>
      </w:pPr>
      <w:r>
        <w:rPr/>
        <w:t>WRT 105 – DSC Response</w:t>
      </w:r>
    </w:p>
    <w:p>
      <w:pPr>
        <w:pStyle w:val="Normal"/>
        <w:spacing w:lineRule="auto" w:line="480"/>
        <w:rPr/>
      </w:pPr>
      <w:r>
        <w:rPr/>
        <w:tab/>
        <w:t>After attending the disabilities studies conference on October 9</w:t>
      </w:r>
      <w:r>
        <w:rPr>
          <w:vertAlign w:val="superscript"/>
        </w:rPr>
        <w:t>th</w:t>
      </w:r>
      <w:r>
        <w:rPr/>
        <w:t>, 2010 featuring Nirmala Erevelle’s address, “</w:t>
      </w:r>
      <w:r>
        <w:rPr>
          <w:i/>
        </w:rPr>
        <w:t xml:space="preserve">The Color of Violence: Towards a Transnational Feminist Disability Studies Perspective,” </w:t>
      </w:r>
      <w:r>
        <w:rPr/>
        <w:t>I have realized that there is much more depth to the problem of disability that I thought. I have never attended one of these disability conferences before, so I did not know exactly what to expect. Before listening to the address, I thought that Nirmala would have spoken about disability in a less complex way. Instead, she weaved concepts such as feminism, regions such as third world countries and disasters such as hurricane Katrina into her address.</w:t>
      </w:r>
    </w:p>
    <w:p>
      <w:pPr>
        <w:pStyle w:val="Normal"/>
        <w:spacing w:lineRule="auto" w:line="480"/>
        <w:rPr/>
      </w:pPr>
      <w:r>
        <w:rPr/>
        <w:tab/>
        <w:t>A point that Nirmala made very clear is the notion of “invisibility.” In situations such as hurricane Katrina, people with disabilities become helpless and seem to lose priority to able-bodied people. She stressed how little the media concentrated on people with disabilities. These people are therefore remain unseen by a majority of the public. Most likely, if these situations that disable people are placed in were exposed through the media, public awareness would rise and more people would become active in mending this issue. Nirmala also referred to the war in Afghanistan as well as the disaster in Haiti, and explained how each of these situations is affecting the disabled. Overall, the conference was very informative and has exposed many issues that I feel are extremely urgent.</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45:00Z</dcterms:created>
  <dc:creator>Louis Lafata</dc:creator>
  <dc:description/>
  <cp:keywords/>
  <dc:language>en-US</dc:language>
  <cp:lastModifiedBy>Louis Lafata</cp:lastModifiedBy>
  <dcterms:modified xsi:type="dcterms:W3CDTF">2010-10-11T03:12:00Z</dcterms:modified>
  <cp:revision>1</cp:revision>
  <dc:subject/>
  <dc:title/>
</cp:coreProperties>
</file>